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89781129"/>
      <w:bookmarkStart w:id="1" w:name="__Fieldmark__3_98978112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89781129"/>
      <w:bookmarkStart w:id="3" w:name="__Fieldmark__4_9897811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8978112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89781129"/>
      <w:bookmarkStart w:id="5" w:name="__Fieldmark__6_98978112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