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79588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7958879"/>
            <w:bookmarkStart w:id="1" w:name="__Fieldmark__0_27479588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