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72420888"/>
      <w:bookmarkStart w:id="1" w:name="__Fieldmark__3_347242088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72420888"/>
      <w:bookmarkStart w:id="3" w:name="__Fieldmark__4_34724208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7242088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72420888"/>
      <w:bookmarkStart w:id="5" w:name="__Fieldmark__6_347242088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