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6191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388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2138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