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203081602"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594977110"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251934235"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407624929"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