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436637911"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879822524"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86884209"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968364424"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020424094"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774568655"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913314637"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582808441"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820363435"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421611642"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838398108"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745267558"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464430142"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262619953"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2021945756"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982761193"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41000715"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27640868"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668663134"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856402624"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774355731"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704489515"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990117461"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533932123"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646402943"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640023455"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574835361"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784684126"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428107675"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069664025"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491716306"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475532401"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793691844"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999133900"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960831724"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474717625"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834840917"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39414538"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920108513"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