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496866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021302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524130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203288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422239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221220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334787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208415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0710182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655754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48004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801777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326525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374449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719884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9902588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1842536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002808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274451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9190057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7940619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285301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293584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1640132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0385048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439544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6215630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115943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904912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790489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842095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560873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278707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008267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9629242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050924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0608283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356521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3335596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