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0634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1337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63724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88191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08008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6446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3141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7032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09845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1480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16251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98824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8341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6484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071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57439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50996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66034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51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48965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27524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3538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3332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3992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34666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32786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78765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70461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1532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0467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6123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57537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143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09072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11557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2027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44614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7290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62956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