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9751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2968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007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52889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651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56573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06080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993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7261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0820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0269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6638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8352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6013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17213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1437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20075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8129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39409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91012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8388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46247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4966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4711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5100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00314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72233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34518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46555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7721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03925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16136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01567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43188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1264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54451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1129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2882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10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