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4421818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554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21300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