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03889175"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18109007"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