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782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550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807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04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03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37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916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925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609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335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69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799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924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029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39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96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025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