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99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897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64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22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095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621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7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229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674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4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315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352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46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49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636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