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963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62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586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511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947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097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539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614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77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52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192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68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252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95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141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353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412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