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994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0690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2419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9549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199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889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3930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338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1592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0505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510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570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245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