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252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02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27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75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3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81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719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3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05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767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96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223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69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