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99885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44088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54717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83498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23491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40615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43503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3496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88081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50341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63424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03882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64037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53616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52349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