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381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785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43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323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679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961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551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874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066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251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378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960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602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568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244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