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991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56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30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337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98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918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076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12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442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14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264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733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797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54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053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13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4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