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28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1911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961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767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3645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3644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9587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755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556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473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368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556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901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