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444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1213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044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8000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6134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5679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0864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5220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4539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0838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629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648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1020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