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439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247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084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7166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733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949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076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035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347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091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243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155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259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687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718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806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491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