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423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92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83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156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515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862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628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328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665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183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328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389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734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355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166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