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4266225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1409960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