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89296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2421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71586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28303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32034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41409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25904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29404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