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421948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1409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62417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2218158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83196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101203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21601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4260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