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383875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39919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7418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508119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