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87383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14489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78264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