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58207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72992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26618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