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89256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032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07909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