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97716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63250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17902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2669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