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3605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4578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51295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53333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