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31401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76562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5665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06980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