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41625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72712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