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70222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02619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43537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50495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