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15721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8115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06614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8750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