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ke_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ke_window:(term-&gt;thm list-&gt;thmlist-&gt;goal list-&gt;term list-&gt;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