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LESS_EQ_EQ 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/\ n &lt;= m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