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ld_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ld_child : print_patt_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