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 : ('a * 'b -&gt; 'c) -&gt; 'a -&gt; 'b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on a pair to a corresponding curri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curry f} returns {\x y. f(x,y)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y f x y =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urry mk_var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-&gt; hol_type -&gt; term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 "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-&gt; term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 `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