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303385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771138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8262292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1436482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7105614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8262075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5047099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4390308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9685365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5138414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5545133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