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9884154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6047945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