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185954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80883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629225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750306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731810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274633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0863580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558098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002894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375416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144720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