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343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121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393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112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