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57926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88012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34015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51800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