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319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62929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75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645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