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9839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8206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0582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1515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