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82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215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900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079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