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2672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826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013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438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