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339495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9245983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600712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