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function execu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k calculat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context(s) of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an executable (executes from the r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-Level and +Level buttons to explore execu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level-indexed color array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pplic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RC running wit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contexts(s) of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Trac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an application action (e.g. press a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isplay to see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ace toggle is automatically turne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TRC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vi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IMING:</w:t>
        <w:tab/>
        <w:t>user/system cpu tim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J:</w:t>
        <w:tab/>
        <w:tab/>
        <w:t>raw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ASIS�</w:t>
        <w:tab/>
        <w:tab/>
        <w:t>initi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�</w:t>
        <w:tab/>
        <w:tab/>
        <w:t>raw callback chec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�</w:t>
        <w:tab/>
        <w:tab/>
        <w:t>level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XEQ�</w:t>
        <w:tab/>
        <w:tab/>
        <w:t>executable input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UT�</w:t>
        <w:tab/>
        <w:tab/>
        <w:t>"All but" che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XS�</w:t>
        <w:tab/>
        <w:tab/>
        <w:t>view 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RACE�</w:t>
        <w:tab/>
        <w:tab/>
        <w:t>"Running application" che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UTTONS�</w:t>
        <w:tab/>
        <w:t>a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EFT, _RIGHT�</w:t>
        <w:tab/>
        <w:t>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RC�</w:t>
        <w:tab/>
        <w:tab/>
        <w:t>outer h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C controls `set callback on _XEQ, _BUT, and _TR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`refer callback on _CX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ad t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rc.define `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+Level and -Level to expand and compress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root,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o{}:goo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{}:hoo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o{}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only to root context (turn other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Tra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macs or in _XEQ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o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he Display button (Trace will toggl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