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29371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33206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895216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60908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