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393718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12720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