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72951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57705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6998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41839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