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18255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18255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18255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18255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18255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18255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1825567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18255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18255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1825567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18255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18255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18255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18255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18255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18255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18255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18255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18255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18255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18255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18255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18255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18255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18255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18255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18255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18255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18255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18255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18255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18255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18255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182556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182556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18255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18255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182556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182556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