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6375546"/>
            <w:bookmarkStart w:id="1" w:name="__Fieldmark__0_7863755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6375546"/>
            <w:bookmarkStart w:id="3" w:name="__Fieldmark__2_7863755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6375546"/>
            <w:bookmarkStart w:id="5" w:name="__Fieldmark__3_7863755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