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98731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98731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98731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98731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98731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98731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987310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98731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98731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987310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98731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98731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98731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98731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98731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98731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98731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98731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98731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98731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98731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98731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98731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98731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98731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98731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98731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98731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98731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98731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98731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98731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98731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98731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98731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98731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98731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98731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98731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